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Something to eat and drink at school: Our Proposal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ood and drink we would like to have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Food/ drinks  we need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e propose to make it/ to buy because…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ork organization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7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627"/>
        <w:gridCol w:w="244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Who (students individually/ pairs/ groups/)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ere and whe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5:00Z</dcterms:created>
  <dc:creator>IR015257AA</dc:creator>
  <dc:description/>
  <cp:keywords/>
  <dc:language>en-US</dc:language>
  <cp:lastModifiedBy> </cp:lastModifiedBy>
  <dcterms:modified xsi:type="dcterms:W3CDTF">2012-01-22T12:56:00Z</dcterms:modified>
  <cp:revision>5</cp:revision>
  <dc:subject/>
  <dc:title>Our Classrom Decoration Proposal:</dc:title>
</cp:coreProperties>
</file>